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</w:t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repartizarea pe unit`\i administrativ- teritoriale a sumelor din cota de 22% pentru echilibrarea bugetelor locale ale comunelor, ora]elor, municipiilor ]i jude\ului, pe anul 2006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 xml:space="preserve">Consiliul Jude\ean V@lcea, [ntrunit [n ]edin\a din data de </w:t>
      </w:r>
      <w:r>
        <w:rPr>
          <w:lang w:val="it-IT"/>
        </w:rPr>
        <w:t>31.01.2006</w:t>
      </w:r>
      <w:r>
        <w:rPr/>
        <w:t>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454 din 16.01.2006, prin care se propune repartizarea pe unit`\i administrativ- teritoriale a sumelor din cota de 22% pentru echilibrarea bugetelor locale ale comunelor, ora]elor, municipiilor ]i jude\ului, pe anul 2006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455 din 16.01.2006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29, alin.(3), lit.(d) ]i alin.(4) din Ordonan\a de Urgen\` a Guvernului nr.45/2003, privind finan\ele publice locale, cu modific`rile ]i complet`rile ulterioare;</w:t>
        <w:tab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.</w:t>
      </w:r>
      <w:r>
        <w:rPr>
          <w:lang w:val="fr-FR"/>
        </w:rPr>
        <w:t xml:space="preserve"> Se aprob` repartizarea pe unit`\i administrativ - teritoriale a sumelor din cota de 22% pentru echilibrarea bugetelor locale ale comunelor, ora]elor, municipiilor ]i jude\ului, pe anul 2006, potrivit anexei nr.1.  </w:t>
      </w:r>
    </w:p>
    <w:p>
      <w:pPr>
        <w:pStyle w:val="TextBodyIndent"/>
        <w:ind w:hanging="0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b/>
          <w:lang w:val="fr-FR"/>
        </w:rPr>
        <w:t>Art.2.</w:t>
      </w:r>
      <w:r>
        <w:rPr>
          <w:lang w:val="fr-FR"/>
        </w:rPr>
        <w:t>Se aprob` criteriile de repartizare pe unit`\i administrativ - teritoriale a sumelor din cota de impozit pe venit, aflat` la dispozi\ia Consiliului Jude\ean V@lcea, pentru echilibrarea bugetelor locale ale comunelor, ora]elor, municipiilor ]i jude\ului, potrivit anexei nr.2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lang w:val="fr-FR"/>
        </w:rPr>
        <w:tab/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>Art.3.</w:t>
      </w:r>
      <w:r>
        <w:rPr/>
        <w:t xml:space="preserve"> Anexele nr. 1 ]i 2 fac parte integrant` din prezenta hot`r@re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bCs/>
          <w:lang w:val="fr-FR"/>
        </w:rPr>
        <w:t xml:space="preserve">Art.4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5.</w:t>
      </w:r>
      <w:r>
        <w:rPr>
          <w:lang w:val="fr-FR"/>
        </w:rPr>
        <w:t xml:space="preserve"> Secretarul General al Jude\ului V@lcea, prin Compartimentul Cancelarie, va comunica prezenta hot`r@re Direc\iei  Economice ]i Direc\iei Generale a Finan\elor Publice V@lce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1 -voturi pentru, 0 -voturi [mpotriv` ]i 0 ab\ineri</w:t>
      </w:r>
      <w:r>
        <w:rPr>
          <w:i/>
          <w:lang w:val="it-IT"/>
        </w:rPr>
        <w:t>.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R@mnicu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Nr. 2 din 31 ian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43:00Z</dcterms:created>
  <dc:creator>DirineaC</dc:creator>
  <dc:description/>
  <cp:keywords/>
  <dc:language>en-US</dc:language>
  <cp:lastModifiedBy>Angela</cp:lastModifiedBy>
  <cp:lastPrinted>2006-01-19T11:21:00Z</cp:lastPrinted>
  <dcterms:modified xsi:type="dcterms:W3CDTF">2006-02-07T10:35:00Z</dcterms:modified>
  <cp:revision>10</cp:revision>
  <dc:subject/>
  <dc:title>R O M ^ N I A</dc:title>
</cp:coreProperties>
</file>